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PRIJEDLOG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sz w:val="22"/>
          <w:szCs w:val="22"/>
          <w:lang w:val="sr-Latn-CS"/>
        </w:rPr>
        <w:t xml:space="preserve">Na osnovu člana 38 stav 1 tačka 9 Zakona o lokalnoj samoupravi ( „Sl.list Crne Gore“ br.2/18, 34/19, 38/20 ) , člana 25 stav 2 i člana 29 stav 2 Zakona o državnoj imovini („Sl.list Crne Gore“ br.21/09, 40/11) i člana 35 stav 1 alineja 9 i člana 39 Statuta Opštine Tivat („Sl.list Crne Gore-opštinski propisi“ br.24/18, 9/20)  Skupština opštine Tivat na sjednici održanoj dana ______donijela j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O D L U K 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davanju na  korišćenje Dobrovoljnom vatrogasnom društvu „Boka“-Tivat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dijela objekta na kat.parceli 892/1 KO Mrčevac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Opština Tivat daje Dobrovoljnom vatrogasnom društvu „Boka“-Tivat na korišćenje dio objekta 1 izgrađenog na kat.parceli 892/1 KO Mrčevac (objekat Doma kulture u Gradiošnici)  , u naravi  jedna  prostorija površine 57m2  u prizemlju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Društvo će sanitarni čvor u prizemlju objekta koristiti i održavati zajedno sa ostalim korisnicima .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rostorija iz člana 1 odluke daje se na korišćenje za potrebe smještaja ljudstva i opreme a sve u cilju obavljanja  djelatnosti društva  na period od 1 (jedne) godine uz mogućnost produženja  odnosno do donošenja posebne odluke kojom će se regulisati uslovi, postupak i način davanja na korišćenje prostora nevladinim  organizacijama  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DVD „Boka“-Tivat dužno je ustupljenu prostoriju koristiti i održavati sa pažnjom dobrog domaćina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Troškove za utrošenu električnu energiju i vodu i odvoženje smeća snosiće Opština Tivat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Korisnik nema pravo da ustupljeni prostor ili dio istog  daju na korišćenje ili u zakup trećim lici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Ova Odluka stupa na snagu osmog dana od dana objavljivanja u Službenom listu CG-opštinski propis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Broj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Tivat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SKUPŠTINA OPŠTINE TIVA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Predsjednik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Andrija Petković ,s.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O b r a z l o ž e nj 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Pravni osnov za donošenje ove odluke nalazi se u odredbama Zakona o lokalnoj samoupravi koje propisuju da Skupština raspolaže nepokretnom imovinom, osim u slučajevima otuđenja imovinskih prava na nepokretnostima neposrednom pogodbom ,utvrđenim zakonom kojim se uređuje državna imovina ,u odredbama Zakona o državnoj imovini koje propisuju da o raspolaganju državnom imovinom na kojoj svojinska ovlašćenja vrši opština i o davanju na korišćenje nepokretnih i pokretnih  stvari odlučuje organ opštine određen statutom ( istim zakonom  raspolaganje je definisano kao prenos svih ili nekih svojinskih ovlašćenja na treća lica među koja spada i davanje na korišćenje) . Statutom Opštine Tivat propisano je da Skupština raspolaže nepokretnom imovinom, osim u slučajevima otuđenja imovinskih prava na nepokretnostima neposrednom pogodbom ,utvrđenim zakonom kojim se uređuje državna imovina i da u vršenju poslova iz svog djelokruga donosi ,između ostalih akata,i odluk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Razlog donošenja odluke je slijedeći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Zakonom o zaštiti i spašavanju („Sl.list Crne Gore“ br.13/07, 5/08, 86/09, 32/11, 54/16) propisano je da su poslovi zaštite i spašavanja poslovi od javnog interesa , da te poslove vrše operativne jedinice za zaštitu i spašavanje među koje spadaju i dobrovoljne jedinic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Dobrovoljno vatrogasno društvo „Boka“-Tivat ( DVD „Boka“) upisano je u registar nevladinih udruženja rješenjem Ministarstva javne uprave , digitalnog društva i medija od 10.03.2021.god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S obzirom na ulogu dobrovoljnih vatrogasnih društava u u akcijama zaštite i spašavanja života i zdravlja ljudi , materijalnih dobara , zaštite životne sredine i dr.u slučajevima elementarnih nepogoda ili drugih nesreća  ocijenjeno je da je potrebno pružiti podršku formiranom društvu na način što će mu se obezbijediti prostor za obavljanje djelatnosti, prvenstveno za smještaj ljudstva i opreme . Kao adekvatan prostor prepoznat je prostor u objektu  domu kulture u Gradiošnici s obzirom na poziciju istog u odnosu na sjedišta Službe zaštite ( Seljanovo) i DVD „Krtoli“ ( Radovići) kao i udaljenost od magistrale a sve u cilju brzog i efikasnog dejstvovanja.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Na osnovu naprijed navedenog predlaže se usvajanje ove odluke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</w:t>
      </w:r>
      <w:r>
        <w:rPr>
          <w:rFonts w:cs="Arial" w:ascii="Arial" w:hAnsi="Arial"/>
          <w:sz w:val="22"/>
          <w:szCs w:val="22"/>
          <w:lang w:val="sr-Latn-CS"/>
        </w:rPr>
        <w:t>Obrađivač                                                                        Predlagač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Direkcija  za imovinsko-pravne poslove                                  Predsjednik opšt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56:00Z</dcterms:created>
  <dc:creator>UserXP</dc:creator>
  <dc:description/>
  <dc:language>en-US</dc:language>
  <cp:lastModifiedBy>Elvis Mustajbasic</cp:lastModifiedBy>
  <cp:lastPrinted>2020-06-17T10:42:00Z</cp:lastPrinted>
  <dcterms:modified xsi:type="dcterms:W3CDTF">2021-05-07T12:56:00Z</dcterms:modified>
  <cp:revision>2</cp:revision>
  <dc:subject/>
  <dc:title>PRIJEDLOG</dc:title>
</cp:coreProperties>
</file>